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2"/>
        <w:gridCol w:w="603"/>
        <w:gridCol w:w="15"/>
        <w:gridCol w:w="1286"/>
        <w:gridCol w:w="1843"/>
        <w:gridCol w:w="1071"/>
        <w:gridCol w:w="42"/>
        <w:gridCol w:w="1296"/>
        <w:gridCol w:w="214"/>
        <w:gridCol w:w="302"/>
        <w:gridCol w:w="242"/>
        <w:gridCol w:w="1170"/>
        <w:gridCol w:w="154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0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26/2019</w:t>
            </w:r>
          </w:p>
        </w:tc>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 08 JANUARY 2020</w:t>
            </w:r>
          </w:p>
        </w:tc>
        <w:tc>
          <w:tcPr>
            <w:tcW w:w="15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H00</w:t>
            </w:r>
          </w:p>
        </w:tc>
      </w:tr>
      <w:tr>
        <w:trPr>
          <w:trHeight w:val="228" w:hRule="atLeast"/>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7"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APPOINTMENT OF A SERVICE PROVIDER FOR THE PROVISION OF HEALTH RISK MANAGEMENT SERVICE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LINTON HOUSE - GROUND FLOOR, BROOKLYN BRIDG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570 FEHRSEN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ROOKLY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RETORIA</w:t>
            </w:r>
          </w:p>
        </w:tc>
      </w:tr>
      <w:tr>
        <w:trPr>
          <w:trHeight w:val="413" w:hRule="atLeast"/>
        </w:trPr>
        <w:tc>
          <w:tcPr>
            <w:tcW w:w="510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8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sz w:val="20"/>
                <w:szCs w:val="18"/>
              </w:rPr>
              <w:t>Andre Taljaard</w:t>
            </w:r>
          </w:p>
        </w:tc>
        <w:tc>
          <w:tcPr>
            <w:tcW w:w="316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sz w:val="20"/>
                <w:szCs w:val="18"/>
              </w:rPr>
              <w:t>Andre Taljaard</w:t>
            </w:r>
          </w:p>
        </w:tc>
      </w:tr>
      <w:tr>
        <w:trPr>
          <w:trHeight w:val="302" w:hRule="atLeast"/>
        </w:trPr>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012) 422 4078</w:t>
            </w:r>
          </w:p>
        </w:tc>
        <w:tc>
          <w:tcPr>
            <w:tcW w:w="316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012) 422 4078</w:t>
            </w:r>
          </w:p>
        </w:tc>
      </w:tr>
      <w:tr>
        <w:trPr>
          <w:trHeight w:val="302" w:hRule="atLeast"/>
        </w:trPr>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0866125232</w:t>
            </w:r>
          </w:p>
        </w:tc>
        <w:tc>
          <w:tcPr>
            <w:tcW w:w="316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0866125232</w:t>
            </w:r>
          </w:p>
        </w:tc>
      </w:tr>
      <w:tr>
        <w:trPr>
          <w:trHeight w:val="268" w:hRule="atLeast"/>
        </w:trPr>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w:ascii="Arial" w:hAnsi="Arial"/>
                  <w:sz w:val="20"/>
                </w:rPr>
                <w:t>tenderofffice@sars.gov.za</w:t>
              </w:r>
            </w:hyperlink>
            <w:r>
              <w:rPr>
                <w:rFonts w:cs="Arial" w:ascii="Arial" w:hAnsi="Arial"/>
                <w:sz w:val="20"/>
              </w:rPr>
              <w:t xml:space="preserve">  </w:t>
            </w:r>
          </w:p>
        </w:tc>
        <w:tc>
          <w:tcPr>
            <w:tcW w:w="316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3">
              <w:r>
                <w:rPr>
                  <w:rStyle w:val="InternetLink"/>
                  <w:rFonts w:cs="Arial" w:ascii="Arial" w:hAnsi="Arial"/>
                  <w:sz w:val="20"/>
                </w:rPr>
                <w:t>tenderofffice@sars.gov.za</w:t>
              </w:r>
            </w:hyperlink>
            <w:r>
              <w:rPr>
                <w:rFonts w:cs="Arial" w:ascii="Arial" w:hAnsi="Arial"/>
                <w:sz w:val="20"/>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2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2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2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5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9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2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9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5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9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2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2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4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970245679"/>
            <w:bookmarkStart w:id="1" w:name="__Fieldmark__0_97024567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970245679"/>
            <w:bookmarkStart w:id="3" w:name="__Fieldmark__1_97024567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925"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95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970245679"/>
            <w:bookmarkStart w:id="5" w:name="__Fieldmark__2_97024567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970245679"/>
            <w:bookmarkStart w:id="7" w:name="__Fieldmark__3_97024567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4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970245679"/>
            <w:bookmarkStart w:id="9" w:name="__Fieldmark__4_97024567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970245679"/>
            <w:bookmarkStart w:id="11" w:name="__Fieldmark__5_97024567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9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970245679"/>
            <w:bookmarkStart w:id="13" w:name="__Fieldmark__6_97024567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970245679"/>
            <w:bookmarkStart w:id="15" w:name="__Fieldmark__7_97024567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970245679"/>
            <w:bookmarkStart w:id="17" w:name="__Fieldmark__8_97024567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970245679"/>
            <w:bookmarkStart w:id="19" w:name="__Fieldmark__9_97024567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970245679"/>
            <w:bookmarkStart w:id="21" w:name="__Fieldmark__10_97024567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970245679"/>
            <w:bookmarkStart w:id="23" w:name="__Fieldmark__11_97024567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970245679"/>
            <w:bookmarkStart w:id="25" w:name="__Fieldmark__12_97024567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970245679"/>
            <w:bookmarkStart w:id="27" w:name="__Fieldmark__13_97024567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970245679"/>
            <w:bookmarkStart w:id="29" w:name="__Fieldmark__14_97024567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970245679"/>
            <w:bookmarkStart w:id="31" w:name="__Fieldmark__15_97024567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970245679"/>
            <w:bookmarkStart w:id="33" w:name="__Fieldmark__16_97024567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970245679"/>
            <w:bookmarkStart w:id="35" w:name="__Fieldmark__17_97024567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sz w:val="20"/>
                <w:lang w:val="en-GB"/>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4">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5"/>
      <w:footerReference w:type="default" r:id="rId6"/>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fice@sars.gov.za" TargetMode="External"/><Relationship Id="rId3" Type="http://schemas.openxmlformats.org/officeDocument/2006/relationships/hyperlink" Target="mailto:tenderofffice@sars.gov.za" TargetMode="External"/><Relationship Id="rId4" Type="http://schemas.openxmlformats.org/officeDocument/2006/relationships/hyperlink" Target="http://www.sars.gov.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9:51:00Z</dcterms:created>
  <dc:creator>DSE</dc:creator>
  <dc:description/>
  <cp:keywords/>
  <dc:language>en-US</dc:language>
  <cp:lastModifiedBy>Mechel Mokgehle</cp:lastModifiedBy>
  <cp:lastPrinted>2019-09-18T16:36:00Z</cp:lastPrinted>
  <dcterms:modified xsi:type="dcterms:W3CDTF">2019-11-29T09:5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